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24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07 июня 2024 года № 531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7 июня 2024 года № 531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6 июл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/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4 июн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0 июл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2 июл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3001001:1530, категория земель - земли населенных пунктов, разрешенное использование – для ведения личного подсобного хозяйства, площадью 2 755 кв.м., расположенный по адресу: Республика Марий Эл, Звениговский район, с. Исменцы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видетельство о государственной регистрации права от 07.07.2008 № 12-12-01/086/2008-508 выдан: УФРС по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з</w:t>
      </w:r>
      <w:r>
        <w:rPr>
          <w:bCs/>
        </w:rPr>
        <w:t>емельный участок частично (площадь – 621 кв.м.) расположен в границах зоны с реестровым номером 12:14-6.92. Вид объекта реестра границ: Зона с особыми условиями использования территории. Вид зоны по документу: Охранная зона воздушных линии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1: </w:t>
      </w:r>
      <w:r>
        <w:rPr>
          <w:bCs/>
        </w:rPr>
        <w:t>146 000 (сто сорок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8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1 - 3 % от начальной цены предмета аукциона:            </w:t>
      </w:r>
      <w:r>
        <w:rPr>
          <w:bCs/>
        </w:rPr>
        <w:t>4 380 (Четыре тысячи триста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14 600 (Четырнадца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10.06.2024 № ТУ-312: максимальная нагрузка (часовой расход газа) -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Cs/>
        </w:rPr>
        <w:t>Письмо ООО «Марикоммунэнерго» от 20.02.2024 г. № 248 об отказе в выдаче технических условий подключения по причине расположения участка вне радиуса эффективного теплоснабжения котельной № 0602 с. Исменц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:</w:t>
      </w:r>
      <w:r>
        <w:rPr>
          <w:bCs/>
        </w:rPr>
        <w:t xml:space="preserve"> Технические условия № 29 подключения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03.07.2023 года. Водоснабжение – глубина залегания не менее 1,8 м., труба чугунная диаметром 11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Место присоединения – ВК, расстояние - 450 м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 Водоотведение:</w:t>
      </w:r>
      <w:r>
        <w:rPr>
          <w:bCs/>
        </w:rPr>
        <w:t xml:space="preserve"> Письмо ООО «Кужмарские коммунальные сети» от 31.03.2022 г. № 108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5) </w:t>
      </w:r>
      <w:r>
        <w:rPr>
          <w:bCs/>
        </w:rPr>
        <w:t>Письмо Министерства культуры, печати и по делам национальностей Республики Марий Эл от 08.04.2022 года № 2419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3001001:1539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9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содержание ограничений</w:t>
      </w:r>
      <w:r>
        <w:rPr>
          <w:b/>
        </w:rPr>
        <w:t xml:space="preserve"> </w:t>
      </w:r>
      <w:r>
        <w:rPr>
          <w:bCs/>
        </w:rPr>
        <w:t>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2: </w:t>
      </w:r>
      <w:r>
        <w:rPr>
          <w:bCs/>
        </w:rPr>
        <w:t>159</w:t>
      </w:r>
      <w:r>
        <w:rPr>
          <w:b/>
        </w:rPr>
        <w:t xml:space="preserve"> </w:t>
      </w:r>
      <w:r>
        <w:rPr>
          <w:bCs/>
        </w:rPr>
        <w:t>000 (Сто пят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9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2 - 3 % от начальной цены предмета аукциона:            </w:t>
      </w:r>
      <w:r>
        <w:rPr>
          <w:bCs/>
        </w:rPr>
        <w:t>4 770 (Четыре тысячи семьсот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15 900 (Пят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Cs/>
        </w:rPr>
        <w:t>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Водоснабжение: </w:t>
      </w:r>
      <w:r>
        <w:rPr>
          <w:bCs/>
        </w:rPr>
        <w:t>Технические условия ООО «Кужмарские коммунальные сети» на присоединение к водопроводной сети от 06.05.2024 года № 52. Условия присоединения: Водопровод – глубина залегания не менее 1,8 м., труба чугунная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Место присоединения – ВК, расстояние - 550 м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Водоотведение: </w:t>
      </w:r>
      <w:r>
        <w:rPr>
          <w:bCs/>
        </w:rPr>
        <w:t>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5) </w:t>
      </w:r>
      <w:r>
        <w:rPr>
          <w:bCs/>
        </w:rPr>
        <w:t>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3001001:1543, категория земель - земли населенных пунктов, разрешенное использование – для ведения личного подсобного хозяйства, площадью 3 000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4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содержание ограничений 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3: </w:t>
      </w:r>
      <w:r>
        <w:rPr>
          <w:bCs/>
        </w:rPr>
        <w:t>159</w:t>
      </w:r>
      <w:r>
        <w:rPr>
          <w:b/>
        </w:rPr>
        <w:t xml:space="preserve"> </w:t>
      </w:r>
      <w:r>
        <w:rPr>
          <w:bCs/>
        </w:rPr>
        <w:t>000 (Сто пят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0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3 - 3 % от начальной цены предмета аукциона:            </w:t>
      </w:r>
      <w:r>
        <w:rPr>
          <w:bCs/>
        </w:rPr>
        <w:t>4 770 (Четыре тысячи семьсот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>15 900 (Пят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:</w:t>
      </w:r>
      <w:r>
        <w:rPr>
          <w:bCs/>
        </w:rPr>
        <w:t xml:space="preserve"> Технические условия ООО «Кужмарские коммунальные сети» на присоединение к водопроводной сети от 06.05.2024 года № 50. Условия присоединения: Водопровод – глубина залегания не менее 1,8 м., труба чугунная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Место присоединения – ВК, расстояние - 245 м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 Водоотведение:</w:t>
      </w:r>
      <w:r>
        <w:rPr>
          <w:bCs/>
        </w:rPr>
        <w:t xml:space="preserve"> 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52, категория земель - земли населенных пунктов, разрешенное использование – для ведения личного подсобного хозяйства, площадью 2 546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5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видетельство о государственной регистрации права от 07.07.2008 № 12-12-01/086/2008-508 выдан: УФРС по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573 кв.м.) расположен в границах зоны с реестровым номером 12:14-6.92. Вид объекта реестра границ: Зона с особыми условиями использования территории. Вид зоны по документу: Охранная зона воздушных линии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4:</w:t>
      </w:r>
      <w:r>
        <w:rPr>
          <w:bCs/>
        </w:rPr>
        <w:t xml:space="preserve"> 135 000 (Сто тридцать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4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4 - 3 % от начальной цены предмета аукциона:</w:t>
      </w:r>
      <w:r>
        <w:rPr>
          <w:bCs/>
        </w:rPr>
        <w:t xml:space="preserve">            4 050 (Четыре тысячи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13 500 (Тринадца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:</w:t>
      </w:r>
      <w:r>
        <w:rPr>
          <w:bCs/>
        </w:rPr>
        <w:t xml:space="preserve"> Технические условия ООО «Кужмарские коммунальные сети» на присоединение к водопроводной сети от 06.05.2024 года № 51. Условия присоединения: Водопровод – глубина залегания не менее 1,8 м., труба чугунная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Место присоединения – ВК, расстояние 240 м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 Водоотведение:</w:t>
      </w:r>
      <w:r>
        <w:rPr>
          <w:bCs/>
        </w:rPr>
        <w:t xml:space="preserve"> 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4:</w:t>
      </w:r>
      <w:r>
        <w:rPr/>
        <w:t xml:space="preserve"> </w:t>
      </w:r>
      <w:r>
        <w:rPr>
          <w:bCs/>
        </w:rPr>
        <w:t>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, утвержденные решением Собрания депутатов Исменецкого сельского поселения Звениговского муниципального района Республики Марий Эл от 19 декабря 2023 года № 26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ab/>
      </w: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ab/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12 июля 2024 г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>
          <w:lang w:val="en-US"/>
        </w:rPr>
      </w:pP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20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– гражданина, адрес электронной почты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6-05T09:51:00Z</cp:lastPrinted>
  <dcterms:modified xsi:type="dcterms:W3CDTF">2024-06-10T11:20:00Z</dcterms:modified>
  <cp:revision>122</cp:revision>
  <dc:subject/>
  <dc:title>Министерство государственного имущества Республики Марий Эл</dc:title>
</cp:coreProperties>
</file>